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признанию утратившими силу, приостановлению, изменению 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ли принятию в связи с принятием закона </w:t>
        <w:br/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/>
          <w:kern w:val="2"/>
          <w:sz w:val="28"/>
          <w:szCs w:val="28"/>
          <w:lang w:val="ru-RU" w:eastAsia="ru-RU"/>
        </w:rPr>
        <w:t xml:space="preserve">О внесении изменений в Закон Ульяновской области </w:t>
        <w:br/>
        <w:t xml:space="preserve">«О государственных должностях Ульяновской области» </w:t>
        <w:br/>
        <w:t xml:space="preserve">и о признании утратившими силу отдельных законодательных </w:t>
        <w:br/>
        <w:t>актов (положений законодательных актов)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О внесении изменений в Закон Ульяновской области «О государственных должностях Ульяновской области» </w:t>
        <w:br/>
        <w:t>и о признании утратившими силу отдельных законодательных актов (положений законодательных актов) Ульяновской области</w:t>
      </w:r>
      <w:r>
        <w:rPr>
          <w:rFonts w:cs="PT Astra Serif" w:ascii="PT Astra Serif" w:hAnsi="PT Astra Serif"/>
          <w:sz w:val="28"/>
          <w:szCs w:val="28"/>
        </w:rPr>
        <w:t>» потребует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внесения изменений в Положение о комиссии по координации работы </w:t>
        <w:br/>
        <w:t xml:space="preserve">по противодействию коррупции в Ульяновской области, утверждённое постановлением Губернатора Ульяновской области от 12.10.2015 № 179 </w:t>
        <w:br/>
        <w:t xml:space="preserve">«Об утверждении Положения о комиссии по координации работы </w:t>
        <w:br/>
        <w:t>по противодействию коррупции в Ульяновской области и признании утратившими силу некоторых постановлений Губернатора Ульяновской области».</w:t>
      </w:r>
    </w:p>
    <w:p>
      <w:pPr>
        <w:pStyle w:val="Style2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jc w:val="both"/>
        <w:rPr>
          <w:rFonts w:ascii="PT Astra Serif" w:hAnsi="PT Astra Serif" w:cs="PT Astra Serif"/>
          <w:kern w:val="2"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по реализации еди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ой политики в области противодейств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ррупции, профилактики коррупционных и иных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авонарушений 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Уполномочен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противодействию коррупции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в Ульяновской области                                                                            С.Г.Яшно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31:00Z</dcterms:created>
  <dc:creator>Касьянова Наталья Анатольевна</dc:creator>
  <dc:description/>
  <cp:keywords/>
  <dc:language>en-US</dc:language>
  <cp:lastModifiedBy>Поручикова Татьяна Владимировна</cp:lastModifiedBy>
  <cp:lastPrinted>2020-02-05T11:33:00Z</cp:lastPrinted>
  <dcterms:modified xsi:type="dcterms:W3CDTF">2023-04-10T10:27:00Z</dcterms:modified>
  <cp:revision>11</cp:revision>
  <dc:subject/>
  <dc:title/>
</cp:coreProperties>
</file>